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8458200" cy="5600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665.95pt;height:44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8458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670pt,5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pt" to="238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2pt" to="445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2743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’ve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’ve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-687705</wp:posOffset>
                </wp:positionV>
                <wp:extent cx="3094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LW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54.1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L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459105</wp:posOffset>
                </wp:positionV>
                <wp:extent cx="26377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:  Group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36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:  Group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eople would often come to a disaster to have their picture tak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hotography was rare in the early 1900’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eople would often come to a disaster to have their picture tak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hotography was rare in the early 1900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802640</wp:posOffset>
                </wp:positionV>
                <wp:extent cx="2171700" cy="4457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ere these people here to help or have their picture tak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caused the train wreck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1pt;mso-wrap-distance-left:9.05pt;mso-wrap-distance-right:9.05pt;mso-wrap-distance-top:0pt;mso-wrap-distance-bottom:0pt;margin-top:63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ere these people here to help or have their picture tak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caused the train wrec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916940</wp:posOffset>
                </wp:positionV>
                <wp:extent cx="2400300" cy="4457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72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40:00Z</dcterms:created>
  <dc:creator>Sauk Rapids-Rice Schools</dc:creator>
  <dc:description/>
  <cp:keywords/>
  <dc:language>en-US</dc:language>
  <cp:lastModifiedBy>Janine Waas</cp:lastModifiedBy>
  <dcterms:modified xsi:type="dcterms:W3CDTF">2009-06-23T00:40:00Z</dcterms:modified>
  <cp:revision>2</cp:revision>
  <dc:subject/>
  <dc:title/>
</cp:coreProperties>
</file>